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WEB 2.0 SCOPE AND SEQUENCE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5263"/>
        <w:gridCol w:w="1619"/>
        <w:gridCol w:w="2451"/>
        <w:gridCol w:w="2536"/>
        <w:gridCol w:w="2451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TCOM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tements of Learning for Information and Communication Technology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KILLS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IDGET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PLICATION</w:t>
            </w:r>
          </w:p>
        </w:tc>
      </w:tr>
      <w:tr>
        <w:trPr>
          <w:trHeight w:val="2471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ep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 and experiment with I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re and use ICT for sharing and communicating id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elop understandings of safe and responsible practi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rnt ICT terminology</w:t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Safe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No full name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ronological order of a blo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opriate language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 blog that keeps a journal of the happenings throughout the year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 One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re and use ICT for sharing and communicating ideas, understandings and responses, and for collaborating with appropriate audiences safel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y strategies for enhancing their communication</w:t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color w:val="333399"/>
              </w:rPr>
            </w:pPr>
            <w:r>
              <w:rPr>
                <w:rFonts w:cs="Arial Narrow" w:ascii="Arial Narrow" w:hAnsi="Arial Narrow"/>
                <w:color w:val="333399"/>
              </w:rPr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Safet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Do not disclose personal information and movement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urnal writing style for blog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ropriate content for a blog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Glogster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333399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333399"/>
                </w:rPr>
                <w:t>glogster</w:t>
              </w:r>
              <w:r>
                <w:rPr>
                  <w:rStyle w:val="InternetLink"/>
                  <w:rFonts w:cs="Arial Narrow" w:ascii="Arial Narrow" w:hAnsi="Arial Narrow"/>
                  <w:color w:val="333399"/>
                </w:rPr>
                <w:t>.com</w:t>
              </w:r>
            </w:hyperlink>
            <w:r>
              <w:rPr>
                <w:rStyle w:val="HTMLCite"/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Style w:val="HTMLCite"/>
                <w:rFonts w:cs="Arial Narrow" w:ascii="Arial Narrow" w:hAnsi="Arial Narrow"/>
                <w:color w:val="000000"/>
              </w:rPr>
              <w:t>Learn how to create a poster to embed into the 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mall groups keep a blog about what is happening in the classroom and around the school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 Two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derstand that ICT solutions are created for a particular audience and purpo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re different digital media and recognise some elements of image and identity</w:t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 xml:space="preserve">Safety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Do not name phot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Understand that the blog has a world-wide audienc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523" w:leader="none"/>
              </w:tabs>
              <w:ind w:left="523" w:hanging="1277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nt that is interesting for a wider audien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loading photo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color w:val="333399"/>
              </w:rPr>
              <w:t xml:space="preserve">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bbleshare</w:t>
            </w:r>
          </w:p>
          <w:p>
            <w:pPr>
              <w:pStyle w:val="Normal"/>
              <w:rPr>
                <w:rStyle w:val="HTMLCite"/>
                <w:rFonts w:ascii="Arial Narrow" w:hAnsi="Arial Narrow" w:cs="Arial Narrow"/>
                <w:color w:val="333399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color w:val="333399"/>
                </w:rPr>
                <w:t>www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333399"/>
                </w:rPr>
                <w:t>bubbleshare</w:t>
              </w:r>
              <w:r>
                <w:rPr>
                  <w:rStyle w:val="InternetLink"/>
                  <w:rFonts w:cs="Arial Narrow" w:ascii="Arial Narrow" w:hAnsi="Arial Narrow"/>
                  <w:color w:val="333399"/>
                </w:rPr>
                <w:t>.com</w:t>
              </w:r>
            </w:hyperlink>
          </w:p>
          <w:p>
            <w:pPr>
              <w:pStyle w:val="Normal"/>
              <w:rPr/>
            </w:pPr>
            <w:r>
              <w:rPr>
                <w:rStyle w:val="HTMLCite"/>
                <w:rFonts w:cs="Arial Narrow" w:ascii="Arial Narrow" w:hAnsi="Arial Narrow"/>
                <w:color w:val="000000"/>
              </w:rPr>
              <w:t>Using photos from an excursion or class event, create a Bubbleshare slideshow to embed into the blog</w:t>
            </w:r>
          </w:p>
          <w:p>
            <w:pPr>
              <w:pStyle w:val="Normal"/>
              <w:rPr>
                <w:rStyle w:val="HTMLCite"/>
                <w:rFonts w:ascii="Arial Narrow" w:hAnsi="Arial Narrow" w:cs="Arial Narrow"/>
                <w:color w:val="000000"/>
              </w:rPr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 individual blog reflecting on their schooling as well as personal happenings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 Three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reflect on the ways they have used ICT as a learning too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gnise that ICT can communicate different meanings in different situ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elop understandings of the safe and responsible practices</w:t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Safet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 xml:space="preserve">Linking to appropriate websit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Respecting others when commenting on their blog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hanging="269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ding pages to a blo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erting links in a blo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nting on other blog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  <w:color w:val="333399"/>
              </w:rPr>
            </w:pPr>
            <w:r>
              <w:rPr>
                <w:rFonts w:cs="Arial Narrow" w:ascii="Arial Narrow" w:hAnsi="Arial Narrow"/>
                <w:color w:val="333399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icethread</w:t>
            </w:r>
          </w:p>
          <w:p>
            <w:pPr>
              <w:pStyle w:val="Normal"/>
              <w:rPr>
                <w:rFonts w:ascii="Arial Narrow" w:hAnsi="Arial Narrow" w:cs="Arial Narrow"/>
                <w:color w:val="333399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color w:val="333399"/>
                </w:rPr>
                <w:t>http://voicethread.com/</w:t>
              </w:r>
            </w:hyperlink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 a slideshow with audio to highlight and aspect of their 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 individual blog that acts as a learning journal, reflecting on their learning and school experiences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ik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ing up a basic wi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ding information to the pag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erting links to useful website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ibute  to a class wiki that focuses on their unit, adding information and links to the page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 Four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present their thinking and ideas and make simple plans to create ICT learning solu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ement plans considering their intended audience, purpose and the required featur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derstand that communication with ICT varies in different social and cultural contexts and use appropriate conventions</w:t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Safety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2" w:leader="none"/>
              </w:tabs>
              <w:ind w:left="712" w:hanging="36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Be culturally aware of people’s feelings, values and thoughts when commenting on others blog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2" w:leader="none"/>
              </w:tabs>
              <w:ind w:left="712" w:hanging="36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Inserting appropriate med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bed videos from sources such as Teacher Tube</w:t>
            </w:r>
          </w:p>
          <w:p>
            <w:pPr>
              <w:pStyle w:val="Normal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tube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 Narrow" w:ascii="Arial Narrow" w:hAnsi="Arial Narrow"/>
                  <w:color w:val="333399"/>
                </w:rPr>
                <w:t>http://www.teachertube</w:t>
              </w:r>
            </w:hyperlink>
            <w:r>
              <w:rPr>
                <w:rFonts w:cs="Arial Narrow" w:ascii="Arial Narrow" w:hAnsi="Arial Narrow"/>
                <w:color w:val="333399"/>
                <w:u w:val="single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color w:val="333399"/>
                <w:u w:val="single"/>
              </w:rPr>
            </w:pPr>
            <w:r>
              <w:rPr>
                <w:rFonts w:cs="Arial Narrow" w:ascii="Arial Narrow" w:hAnsi="Arial Narrow"/>
                <w:color w:val="333399"/>
                <w:u w:val="single"/>
              </w:rPr>
              <w:t>com/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ource and explore videos from the collectio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 individual blog that acts as a learning journal, reflecting on their learning and school experiences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ik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load media including videos, podcasts and other forms</w:t>
            </w:r>
          </w:p>
          <w:p>
            <w:pPr>
              <w:pStyle w:val="Normal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ibute  to a class wiki that focuses on their unit, adding information and links to the page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 Five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te ICT examining their choice of ICT, the extent to which the required features work to meet the purpose of the tas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ve opportunities to use different digital media to improve the communication of ideas, express a personal image and establish identit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flect on experiences to analyse the delivery and effectiveness of the communication </w:t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Safet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Be respectful of others feelings and values as they participate in networks and discu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Learn that it is a public domain and all people can access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Copyright and legal implication, acknowledging others work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 the HTML tab to further extend their skil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lude widgets such as calendar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l Daddy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 Narrow" w:ascii="Arial Narrow" w:hAnsi="Arial Narrow"/>
                  <w:color w:val="333399"/>
                </w:rPr>
                <w:t>http://www.polldaddy</w:t>
              </w:r>
            </w:hyperlink>
            <w:r>
              <w:rPr>
                <w:rFonts w:cs="Arial Narrow" w:ascii="Arial Narrow" w:hAnsi="Arial Narrow"/>
                <w:color w:val="333399"/>
                <w:u w:val="single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color w:val="333399"/>
                <w:u w:val="single"/>
              </w:rPr>
            </w:pPr>
            <w:r>
              <w:rPr>
                <w:rFonts w:cs="Arial Narrow" w:ascii="Arial Narrow" w:hAnsi="Arial Narrow"/>
                <w:color w:val="333399"/>
                <w:u w:val="single"/>
              </w:rPr>
              <w:t>com/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reate a poll about various aspects of the issues and work that is being included on the Web 2.0 space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an issue in the media and begin a blog tracking its course and engaging in discussions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ik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 and create a wi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d pages and information as well as med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 links to other pag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 their own personal wiki that will be used as a digital portfolio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cial Networkin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 up a profile and make frien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unicate with friends appropriatel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verse informally with others about their interests and experiences</w:t>
            </w:r>
          </w:p>
        </w:tc>
      </w:tr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ear Six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 independently or in collaborative environments to plan solutions that take into account common ICT design featur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s interact with a range of audiences in local and global contex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26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 ICT to exchange ideas, collaborate, organise, present and develop new learning with individuals, groups or wider audiences</w:t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163" w:hanging="0"/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Safet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>Work as a team member who is able to collaborate effective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  <w:t xml:space="preserve">Referencing work of others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Arial Narrow" w:hAnsi="Arial Narrow" w:cs="Arial Narrow"/>
                <w:i/>
                <w:i/>
                <w:color w:val="333399"/>
              </w:rPr>
            </w:pPr>
            <w:r>
              <w:rPr>
                <w:rFonts w:cs="Arial Narrow" w:ascii="Arial Narrow" w:hAnsi="Arial Narrow"/>
                <w:i/>
                <w:color w:val="333399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lo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it formatting to improve the desig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e categorising and archiving to make the site user-friendly</w:t>
            </w:r>
          </w:p>
          <w:p>
            <w:pPr>
              <w:pStyle w:val="Normal"/>
              <w:ind w:left="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imot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</w:rPr>
                <w:t>http://animoto.com/</w:t>
              </w:r>
            </w:hyperlink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 video with audio to improve the design of the web 2.0 tools and share their ideas, thoughts and experiences with other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t an issue in the media and begin a blog tracking its course and engaging in discussions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ik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gn and create a wi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d pages and information as well as med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 links to other pag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te their own personal wiki that will be used as a digital portfolio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cial Networking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unicate with others using med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laborate on group interests and project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 in like minded networks to explore issues, ideas and interes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92"/>
        </w:tabs>
        <w:ind w:left="8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333399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333399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" TargetMode="External"/><Relationship Id="rId3" Type="http://schemas.openxmlformats.org/officeDocument/2006/relationships/hyperlink" Target="http://www.bubbleshare.com/" TargetMode="External"/><Relationship Id="rId4" Type="http://schemas.openxmlformats.org/officeDocument/2006/relationships/hyperlink" Target="http://voicethread.com/" TargetMode="External"/><Relationship Id="rId5" Type="http://schemas.openxmlformats.org/officeDocument/2006/relationships/hyperlink" Target="http://www.teachertube/" TargetMode="External"/><Relationship Id="rId6" Type="http://schemas.openxmlformats.org/officeDocument/2006/relationships/hyperlink" Target="http://www.polldaddy/" TargetMode="External"/><Relationship Id="rId7" Type="http://schemas.openxmlformats.org/officeDocument/2006/relationships/hyperlink" Target="http://animoto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7:00Z</dcterms:created>
  <dc:creator>Louise Hedley</dc:creator>
  <dc:description/>
  <cp:keywords/>
  <dc:language>en-US</dc:language>
  <cp:lastModifiedBy>Louise Hedley</cp:lastModifiedBy>
  <dcterms:modified xsi:type="dcterms:W3CDTF">2009-09-04T05:16:00Z</dcterms:modified>
  <cp:revision>6</cp:revision>
  <dc:subject/>
  <dc:title>Prep</dc:title>
</cp:coreProperties>
</file>